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2.06.</w:t>
      </w:r>
      <w:r>
        <w:rPr/>
        <w:t>2009 року</w:t>
      </w:r>
      <w:r>
        <w:rPr>
          <w:lang w:val="en-US"/>
        </w:rPr>
        <w:t xml:space="preserve">          </w:t>
      </w:r>
      <w:r>
        <w:rPr/>
        <w:t xml:space="preserve">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матеріалів вибору земельної                                                        ділянки та надання дозволу на розроблення проекту                                           землеустрою щодо відведення земельної ділянки у власніст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. 17, 118, 151, п.12 Перехідних положень Земельного кодексу України,  заяви жительки с.Льотниче Фесюк Тетяни Миколаївни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1.  Затвердити матеріали вибору земельної ділянки площею 0,33 га, в тому числі під ріллею 0,33 га,  яка розміщена біля с.Володимирівка на землях не наданих у власність і користування для ведення особистого селянського господарства на території Льотничівської сільської ради.</w:t>
      </w:r>
    </w:p>
    <w:p>
      <w:pPr>
        <w:pStyle w:val="Heading"/>
        <w:ind w:firstLine="708"/>
        <w:jc w:val="both"/>
        <w:rPr/>
      </w:pPr>
      <w:r>
        <w:rPr/>
        <w:t>2. Надати дозвіл Фесюк Т.М. на розробку проекту землеустрою щодо відведення земельної ділянки у власність площею 0,33 га, в тому числі під ріллею 0,33 га, з земель не наданих у власність і користування, яка розміщена біля с.Володимирівка на території Льотничівської сільської ради 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Захарчук 23605 </w:t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48:00Z</dcterms:created>
  <dc:creator>amigo</dc:creator>
  <dc:description/>
  <cp:keywords/>
  <dc:language>en-US</dc:language>
  <cp:lastModifiedBy>Myroslav</cp:lastModifiedBy>
  <cp:lastPrinted>2009-03-20T12:20:00Z</cp:lastPrinted>
  <dcterms:modified xsi:type="dcterms:W3CDTF">2009-07-08T06:07:00Z</dcterms:modified>
  <cp:revision>4</cp:revision>
  <dc:subject/>
  <dc:title>Розпорядження Володамир</dc:title>
</cp:coreProperties>
</file>