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4.02.</w:t>
      </w:r>
      <w:r>
        <w:rPr/>
        <w:t xml:space="preserve">2009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щодо відведення земельної ділянки та                                                                      надання в оренду земельної ділянк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124, п.12 розділу Х Перехідних положень Земельного кодексу України, заяви жительки м.Володимир-Волинський, вул..Сагайдачного,5/12 Біднюк Наталії Валентинівни   про затвердження проекту землеустрою щодо відведення земельної ділянки та надання в оренду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Затвердити проект землеустрою щодо відведення земельної ділянки Біднюк Н.В.   загальною площею  1,8408 га, в тому числі 1,1135 га під ставком,            0,7273 га під прибережною смугою, з них 0,7273 га під болотом  біля с.Селець в урочищі “Біля господарського двору” на території Селецької сільської ради за межами населених пунктів для рибогосподарського використання та надання послуг з відпочинку та спортивного рибаль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Надати Біднюк Н.В. в оренду терміном на 49 років земельну ділянку загальною площею  1,8408 га, в тому числі 1,1135 га під ставком, 0,7273га під прибережною смугою, з них 0,7273 га під болотом  біля с.Селець в урочищі “Біля господарського двору”на території Селецької сільської ради за межами населених пунктів для риборозведення та організації любительської риболовлі.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Встановити орендну плату за використання земель під ставком в розмірі 200 гривень за 1 га за 1 рік.Розмір орендної плати переглядати через кожні 3 роки в лютому місяці. Орендну плату вносити в терміни, визначені чинним законодавством.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4. Встановити орендну плату за використання ставка площею 2,6077 га в розмірі 10 гривень за 1 га за 1 рік.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Супрунович 21 703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13:00Z</dcterms:created>
  <dc:creator>amigo</dc:creator>
  <dc:description/>
  <cp:keywords/>
  <dc:language>en-US</dc:language>
  <cp:lastModifiedBy>Miryk</cp:lastModifiedBy>
  <cp:lastPrinted>2007-05-30T09:53:00Z</cp:lastPrinted>
  <dcterms:modified xsi:type="dcterms:W3CDTF">2009-02-25T12:15:00Z</dcterms:modified>
  <cp:revision>4</cp:revision>
  <dc:subject/>
  <dc:title>Розпорядження Володамир</dc:title>
</cp:coreProperties>
</file>